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ЗДРАЧЕВСКОГО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4.02.2018г.  №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ложения о комиссии по соблюдению требований к служебному поведению муниципальных служащих Администрации Ноздрачевского сельсовета Курского района Курской области и урегулированию конфликта интерес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отеста прокуратуры Курского района от 16.01.2018 г №90-2018 , в соответствии с Указом Президента Российской Федерации №431 от 19.09.2017 г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Администрация Ноздрачевского сельсовета Курского района Курской области 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илагаемое  Положение о комиссии по соблюдению требований к служебному поведению муниципальных служащих Администрации Ноздрачевского сельсовета Курского района Курской области и урегулированию конфликта интересов в новой редакци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ть утратившим силу постановление   Администрации Ноздрачевского сельсовета Курского района Курской области №46 от 13.04.2011 г. с внесенными изменениями постановлением от 11.09.2015 г. №116 «Об утверждении положения о комиссии по соблюдению требований к служебному поведению муниципальных служащих Администрации Ноздрачевского сельсовета Курского района Курской области и урегулированию конфликта интересов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вступает в силу со дня его подписания и подлежит размещению на официальном сайте Администрации Ноздрачевского сельсовета Курского района Курской области в сети «Интерн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здрачевского  сельсовета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го района                                                                        Л.Н.Ильчен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оздрачевского  сельсовет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оложения о комиссии по соблюдению требований к служебному поведению муниципальных служащих Администрации Ноздрачевского сельсовета Курского района Курской области и урегулированию конфликта интересов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02.2018г.№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КОМИССИИ ПО СОБЛЮДЕНИЮ ТРЕБОВАНИЙ К СЛУЖЕБНОМУ ПОВЕДЕНИ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ЫХ СЛУЖАЩИХ АДМИНИСТРАЦИИ НОЗДРАЧЕВСКОГО СЕЛЬСОВЕТА КУРСКОГО РАЙОНА КУР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м Положением 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1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 марта 2007 года N 25-ФЗ "О муниципальной службе в Российской Федерации"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5 декабря 2008 года N 273-ФЗ "О противодействии коррупции"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 Президента Российской Федерации от 1 июля 2010 года N 821 "О комиссиях по соблюдению требований к служебному поведению федеральных государственных служащих и урегулированию конфликта интересов" определяется порядок формирования и деятельности комиссии по соблюдению требований к служебному поведению муниципальных служащих администрации Ноздрачевского сельсовета Курского района и урегулированию конфликтов интересов (далее - Комиссия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о-правовыми актами Курской области, настоящим Положением, а также иными муниципальными нормативными правовыми актами Ноздрачевского  сельсовета Курского района Курской области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ыми задачами Комиссии являю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беспечение соблюдения муниципальными служащими администрации Ноздрачевского  сельсовета Курского района ограничений и запретов, требований о предотвращении или урегулировании конфликта интересов, а также обеспечение исполнения ими обязанностей, установленных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5 декабря 2008 года N 273-ФЗ "О противодействии коррупции", другими федеральными законами, законами Курской области, нормативными правовыми актами администрации Ноздрачевского  сельсовета  Курского района Курской обла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уществление в администрации Ноздрачевского сельсовета Курского района Курской области мер по предупреждению корруп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соответствии с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ями 1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2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 марта 2007 года N 25-ФЗ "О муниципальной службе в Российской Федерации", в отношении муниципальных служащих, замещающих должности муниципальной службы в администрации Ноздрачевского сельсовета Кур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рядок образования Комисс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ост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иссии утверждается постановлением администрации Ноздрачевского  сельсовета Кур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миссия, образуемая в администрации сельсовета, состоит из: председателя Комиссии, заместителя председателя Комиссии, назначаемых главой сельсовета из числа членов Комиссии, замещающих должности муниципальной службы, секретаря и членов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Комиссии входя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 сельсовета(председатель Комиссии), муниципальные служащие, независимые специалисты-экспер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независимых экспертов-специалистов по вопросам, связанным с муниципальной службой, для работы в составе Комиссии могут приглашаться представители образовательных учреждений, правоохранительных, судебных и иных государственных органов, общественных организаций, а также депутаты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ависимые эксперты принимают участие в работе Комиссии на добровольной осно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исло членов Комиссии, не замещающих должность муниципальной службы в администрации сельсовета, должно составлять не менее одной четверти от общего числа членов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 заседаниях Комиссии с правом совещательного голоса участвую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ругие муниципальные служащие, замещающие должности муниципальной службы в администрации сельсовет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сельсовета, недопустим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работы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снованиями для проведения заседания Комиссии являю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дставление главой сельсовета в соответствии с постановлением Администрации Ноздрачевского сельсовета Курского района от 13  апреля 2011 года № 44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, " материалов проверки, свидетельствующи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ставлении муниципальным служащим недостоверных или неполных сведений, предусмотренных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ом "а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ванного Полож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ступившие в администрацию сельсовета муниципальному служащему, ответственному за работу по профилактике коррупционных и иных правонарушений администрации сельсовета, в порядке, установленном настоящим Положением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ение гражданина, замещавшего в органах местного самоуправления должность муниципальной службы, включенную в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стей, утвержденный решением Собрания депутатов Ноздрачевского сельсовета Курского района курской области от 11.08.09г. № 59-4-17  «Об утверждении Положения и Перечня должностей муниципальных служащих Ноздрачевского сельсовета Курского района при назначении на которые граждане и при замещении которых муниципальные служащие Ноздрачевского сельсовета Курского района обязаны представлять сведения о доходах, об имуществе и обязательствах имущественного характера своих супруги (супруга) и несовершеннолетних детей"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государствен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едставление главы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Ноздрачевского  сельсовета мер по предупреждению корруп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сельсовета, муниципальному служащем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ет ходатайства о приглашении на заседание Комиссии лиц, указанных в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е "б" пункта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ращение, указанное в абзаце втором подпункта "б" пункта 12 настоящего Положения, подается гражданином, замещавшим должность муниципальной службы в муниципальном органе, в подразделение кадровой службы муниципаль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муниципаль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ведомление, указанное в подпункте "г" пункта 12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уведомление, указанное в подпункте "д" пункта 12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12164203/" \l "block_1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татьи 1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5 декабря 2008 г. N 273-ФЗ "О противодействии коррупции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  Уведомление, указанное в абзаце пятом подпункта «б» пункта 12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) 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пятом подпункта «б» и подпункте «д» пункта 12 настоящего Положения, должностные лица кадрового подразделения органа местного самоуправления Ноздрачевского сельсовета Курского района  Курской области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Ноздрачевского сельсовета Курского района Курской област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</w:t>
      </w:r>
    </w:p>
    <w:tbl>
      <w:tblPr>
        <w:tblW w:w="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</w:tblGrid>
      <w:tr>
        <w:trPr>
          <w:trHeight w:val="408" w:hRule="atLeast"/>
        </w:trPr>
        <w:tc>
          <w:tcPr>
            <w:tcW w:w="37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"/>
            </w:tblGrid>
            <w:tr>
              <w:trPr/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. Указанный срок может быть продлен, но не более чем на 30 дн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Мотивированные заключения, предусмотренные пунктами 14. б», п.14 «г», п.14 «д» должны содерж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формацию, изложенную в обращениях или уведомлениях, указанных в абзацах втором и пятом подпункта «б» и подпункте «д» пункта 13 настоящего Полож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2 настоящего Положения, а также рекомендации для принятия одного из решений в соответствии 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унктами 20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2, 23.3 настоящего Положения или иного реш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1. Заседание комиссии по рассмотрению заявления, указанного в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Eduard/Downloads/%C3%90%C2%BF%C3%91%C2%80%C3%90%C2%BE%C3%90%C2%B5%C3%90%C2%BA%C3%91%C2%82%20%C3%90%C2%BF%C3%90%C2%BE%C3%91%C2%81%C3%91%C2%82%C3%90%C2%B0%C3%90%C2%BD%C3%90%C2%BE%C3%90%C2%B2%C3%90%5C%C2%BB..doc" \l "P11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абзаце третьем и четвертом  подпункта "б" пункта 1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2. Уведомление, указанное в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Eduard/Downloads/%C3%90%C2%BF%C3%91%C2%80%C3%90%C2%BE%C3%90%C2%B5%C3%90%C2%BA%C3%91%C2%82%20%C3%90%C2%BF%C3%90%C2%BE%C3%91%C2%81%C3%91%C2%82%C3%90%C2%B0%C3%90%C2%BD%C3%90%C2%BE%C3%90%C2%B2%C3%90%5C%C2%BB..doc" \l "P11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е "д" пункта 1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рассматривается на очередном заседании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. Заседания комиссии проводятся в отсутствие муниципального служащего или гражданина в следующих случая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сли в обращении, заявлении или уведомлении, предусмотренных подпунктом «б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По итогам рассмотрения вопроса, указанного в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е втором подпункта "а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Ноздрачевского  сельсовета Курского района Курской области, и соблюдении муниципальным служащим администрации  Ноздрачевского  сельсовета Курского требований к служебному поведению, в соответствии с  Решением Собрания депутатов  Ноздрачевского сельсовета Курского района от 07  апреля 2011 года № 118-4-46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муниципальном образовании «Ноздрачевский сельсовет Курского района Курской области », являются достоверными и полны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становить, что сведения, представленные муниципальным служащим в соответствии с подпунктом "а" пункта 1 Положения, названного в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е "а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ункта, являются недостоверными и (или) неполными. В этом случае Комиссия рекомендует главе Ноздрачевского сельсовет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о итогам рассмотрения вопроса, указанного в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е третьем подпункта "а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здрачевского 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По итогам рассмотрения вопроса, указанного в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е втором подпункта "б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По итогам рассмотрения вопроса, указанного в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е третьем подпункта "б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1 По итогам рассмотрения вопроса, указанного в абзаце четвертом подпункта "б" пункта 12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знать, что обстоятельства, препятствующие выполнению требований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знать, что обстоятельства, препятствующие выполнению требований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По итогам рассмотрения вопросов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198625/" \l "block_1016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ах "а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198625/" \l "block_1016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"б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198625/" \l "block_1016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"г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"д" пункта 12  настоящего Положения, и при наличии к тому оснований комиссия может принять иное решение, чем это предусмотрено пунктами 18 - 21, 21.1, ,23.1 и 23.2, 23.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По итогам рассмотрения вопроса, предусмотренного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ом "в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1.По итогам рассмотрения вопроса, указанного в подпункте "г" пункта 12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знать, что сведения, представленные государственным служащим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70271682/" \l "block_30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ью 1 статьи 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знать, что сведения, представленные государственным служащим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70271682/" \l "block_30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ью 1 статьи 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2. По итогам рассмотрения вопроса, указанного в подпункте "д" пункта 12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12164203/" \l "block_1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татьи 1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5 декабря 2008 г. N 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3. По итогам рассмотрения вопроса, указанного в абзаце пятом подпункта «б» пункта 12 настоящего Положения, комиссия принимает одно из следующих реш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знать, что при исполнении муниципальным  служащим должностных обязанностей конфликт интересов отсутствует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знать, что при исполнении муниципальным 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Ноздрачевского сельсовета Курского района Курской области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</w:tblGrid>
      <w:tr>
        <w:trPr>
          <w:trHeight w:val="120" w:hRule="atLeast"/>
        </w:trPr>
        <w:tc>
          <w:tcPr>
            <w:tcW w:w="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"/>
            </w:tblGrid>
            <w:tr>
              <w:trPr/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1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Ноздрачевского сельсовета Курского района Курской области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Для исполнения решений Комиссии могут быть подготовлены проекты нормативных правовых актов администрации Ноздрачевского  сельсовета, которые в установленном порядке представляются на рассмотрение главе сельсо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Решения Комиссии по вопросам, указанным в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е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е втором подпункта "б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е втором подпункта "б"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носит обязательный характ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В протоколе заседания Комиссии указыва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администрацию сельсове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другие свед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Копии протокола заседания Комиссии в 7-дневный срок со дня заседания направляются главе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Глава Ноздрачевского сельсовета Кур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муниципальными нормативными правовыми актами района, а также по иным вопросам организации противодействия коррупции. О рассмотрении рекомендаций Комиссии и принятом решении главы сельсовета в письменной форме уведомляет Комиссию в месячный срок со дня поступления к нему протокола заседания Комиссии. Решение главы сельсовета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1. 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, указанный в абзаце втором подпункта "б" пункта 12 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бо должностными лицами администрации сельсовета или муниципальным служащим, ответственным за работу по профилактике коррупционных и иных правонарушений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725;fld=134;dst=100063" TargetMode="External"/><Relationship Id="rId3" Type="http://schemas.openxmlformats.org/officeDocument/2006/relationships/hyperlink" Target="consultantplus://offline/main?base=LAW;n=82959;fld=134;dst=100094" TargetMode="External"/><Relationship Id="rId4" Type="http://schemas.openxmlformats.org/officeDocument/2006/relationships/hyperlink" Target="consultantplus://offline/main?base=LAW;n=102226;fld=134;dst=100046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82959;fld=134" TargetMode="External"/><Relationship Id="rId7" Type="http://schemas.openxmlformats.org/officeDocument/2006/relationships/hyperlink" Target="consultantplus://offline/main?base=LAW;n=89725;fld=134;dst=100063" TargetMode="External"/><Relationship Id="rId8" Type="http://schemas.openxmlformats.org/officeDocument/2006/relationships/hyperlink" Target="consultantplus://offline/main?base=LAW;n=89725;fld=134;dst=100078" TargetMode="External"/><Relationship Id="rId9" Type="http://schemas.openxmlformats.org/officeDocument/2006/relationships/hyperlink" Target="consultantplus://offline/main?base=LAW;n=89725;fld=134;dst=100092" TargetMode="External"/><Relationship Id="rId10" Type="http://schemas.openxmlformats.org/officeDocument/2006/relationships/hyperlink" Target="consultantplus://offline/main?base=LAW;n=89725;fld=134;dst=100104" TargetMode="External"/><Relationship Id="rId11" Type="http://schemas.openxmlformats.org/officeDocument/2006/relationships/hyperlink" Target="consultantplus://offline/main?base=LAW;n=89725;fld=134;dst=100221" TargetMode="External"/><Relationship Id="rId12" Type="http://schemas.openxmlformats.org/officeDocument/2006/relationships/hyperlink" Target="consultantplus://offline/main?base=RLAW417;n=24494;fld=134;dst=100010" TargetMode="External"/><Relationship Id="rId13" Type="http://schemas.openxmlformats.org/officeDocument/2006/relationships/hyperlink" Target="consultantplus://offline/main?base=RLAW417;n=24495;fld=134;dst=100037" TargetMode="External"/><Relationship Id="rId14" Type="http://schemas.openxmlformats.org/officeDocument/2006/relationships/hyperlink" Target="consultantplus://offline/main?base=RLAW417;n=17899;fld=134;dst=100009" TargetMode="External"/><Relationship Id="rId15" Type="http://schemas.openxmlformats.org/officeDocument/2006/relationships/hyperlink" Target="consultantplus://offline/main?base=RLAW417;n=24495;fld=134;dst=100032" TargetMode="External"/><Relationship Id="rId16" Type="http://schemas.openxmlformats.org/officeDocument/2006/relationships/hyperlink" Target="consultantplus://offline/main?base=RLAW417;n=24495;fld=134;dst=100038" TargetMode="External"/><Relationship Id="rId17" Type="http://schemas.openxmlformats.org/officeDocument/2006/relationships/hyperlink" Target="consultantplus://offline/main?base=RLAW417;n=24495;fld=134;dst=100053" TargetMode="External"/><Relationship Id="rId18" Type="http://schemas.openxmlformats.org/officeDocument/2006/relationships/hyperlink" Target="consultantplus://offline/main?base=RLAW417;n=24495;fld=134;dst=100039" TargetMode="External"/><Relationship Id="rId19" Type="http://schemas.openxmlformats.org/officeDocument/2006/relationships/hyperlink" Target="consultantplus://offline/main?base=RLAW417;n=24495;fld=134;dst=100041" TargetMode="External"/><Relationship Id="rId20" Type="http://schemas.openxmlformats.org/officeDocument/2006/relationships/hyperlink" Target="consultantplus://offline/main?base=RLAW417;n=24495;fld=134;dst=100042" TargetMode="External"/><Relationship Id="rId21" Type="http://schemas.openxmlformats.org/officeDocument/2006/relationships/hyperlink" Target="http://base.garant.ru/70372954/" TargetMode="External"/><Relationship Id="rId22" Type="http://schemas.openxmlformats.org/officeDocument/2006/relationships/hyperlink" Target="http://base.garant.ru/70372954/" TargetMode="External"/><Relationship Id="rId23" Type="http://schemas.openxmlformats.org/officeDocument/2006/relationships/hyperlink" Target="consultantplus://offline/main?base=RLAW417;n=24495;fld=134;dst=100043" TargetMode="External"/><Relationship Id="rId24" Type="http://schemas.openxmlformats.org/officeDocument/2006/relationships/hyperlink" Target="consultantplus://offline/main?base=RLAW417;n=24495;fld=134;dst=100036" TargetMode="External"/><Relationship Id="rId25" Type="http://schemas.openxmlformats.org/officeDocument/2006/relationships/hyperlink" Target="consultantplus://offline/main?base=RLAW417;n=24495;fld=134;dst=100041" TargetMode="External"/><Relationship Id="rId26" Type="http://schemas.openxmlformats.org/officeDocument/2006/relationships/hyperlink" Target="consultantplus://offline/main?base=RLAW417;n=24495;fld=134;dst=100041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41:00Z</dcterms:created>
  <dc:creator>User</dc:creator>
  <dc:description/>
  <cp:keywords/>
  <dc:language>en-US</dc:language>
  <cp:lastModifiedBy>User</cp:lastModifiedBy>
  <dcterms:modified xsi:type="dcterms:W3CDTF">2018-06-13T10:12:00Z</dcterms:modified>
  <cp:revision>7</cp:revision>
  <dc:subject/>
  <dc:title/>
</cp:coreProperties>
</file>